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18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10-11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7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3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10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7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3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10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еловек и природа неразделимы, человек - неотъемлемая часть природной среды и не может существовать вне её. Однако для обеспечения своей безопасности и благополучия человек создал искусственную среду обитания: построил города, развил комплексную систему жизнеобеспечения и удовлетворения своих потребностей.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Заполните таблицу, указав вид автономного пребывания человека в природной сре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автономного пребывания человека в природной сред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ая ситуация пребывания человека в природной сред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случайно, в силу независящих от него обстоятельств оказывается в природной среде и вынужден самостоятельно обеспечивать свои жизненные потребности, чтобы выжить и вернуться к людям. В условиях вынужденной автономии человек может оказаться, если он заблудился в лесу, в горах, отстал от группы на маршруте, попал в аварию на каком-либо транспортном средстве и при других непредвиденных обстоятельств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или группа людей по собственной воле, с определённой целью, на определённое время переходит на самостоятельное существование в природных услови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 Укажите основные критерии, которыми необходимо руководствоваться при подготовке к турпоход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___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от чрезвычайных ситуаций является важнейшей задачей единой государственной системы предупреждения и ликвидации чрезвычайных ситуаций (РСЧС). Основным объектом защиты является личность с её правом на защиту жизни, здоровья и имущества в случае возникновения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Arial" w:ascii="Arial" w:hAnsi="Arial"/>
          <w:b/>
          <w:bCs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Укажите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мероприятия инженерной защиты населения в условиях чрезвычайной ситуации техногенного характер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еспечения защищённости населения от последствий чрезвычайных ситуаций техногенного характера разработаны специалистами МЧС России рекомендации для населения страны по обеспечению безопасности в чрезвычайных ситуациях. Укажите как действовать после химической авар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___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В настоящее время развитие мира идёт по пути глобализации всех сфер международной жизни, которая отличается высоким динамизмом и взаимозависимостью событий. Между государствами обострились противоречия, связанные с неравномерностью развития в результате глобализационных процессов, углублением разрыва между уровнями благосостояния стран, борьбой за сферы влияния и доступ к энергетическим ресурсам. Выполните задание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стрелками соответствие названий понятий к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219075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циональн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9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циональ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9360</wp:posOffset>
                </wp:positionH>
                <wp:positionV relativeFrom="paragraph">
                  <wp:posOffset>121920</wp:posOffset>
                </wp:positionV>
                <wp:extent cx="398145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9.6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9360</wp:posOffset>
                </wp:positionH>
                <wp:positionV relativeFrom="paragraph">
                  <wp:posOffset>142875</wp:posOffset>
                </wp:positionV>
                <wp:extent cx="3981450" cy="990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78pt;mso-wrap-distance-left:9.05pt;mso-wrap-distance-right:9.05pt;mso-wrap-distance-top:0pt;mso-wrap-distance-bottom:0pt;margin-top:11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219075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гроза нац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2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гроза нац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96850</wp:posOffset>
                </wp:positionV>
                <wp:extent cx="2190750" cy="800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тегические национальные приор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15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тратегические национальные приор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360</wp:posOffset>
                </wp:positionH>
                <wp:positionV relativeFrom="paragraph">
                  <wp:posOffset>168275</wp:posOffset>
                </wp:positionV>
                <wp:extent cx="398145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13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Укажите что относится к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м угрозам военной безопасности для Российской Федерации в современном мире являютс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30"/>
          <w:sz w:val="26"/>
          <w:szCs w:val="28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4.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состав сил и средств каждого уровня единой 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е мероприятия, проводимые органами управления и силами единой систем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3425</wp:posOffset>
                </wp:positionH>
                <wp:positionV relativeFrom="paragraph">
                  <wp:posOffset>822960</wp:posOffset>
                </wp:positionV>
                <wp:extent cx="2381250" cy="857250"/>
                <wp:effectExtent l="239395" t="16510" r="23749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14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режиме чрезвычайной ситуац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8pt;margin-top:64.8pt;width:187.45pt;height:67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режиме чрезвычайной ситуации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785</wp:posOffset>
                </wp:positionH>
                <wp:positionV relativeFrom="paragraph">
                  <wp:posOffset>104140</wp:posOffset>
                </wp:positionV>
                <wp:extent cx="5153025" cy="476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8.2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9160</wp:posOffset>
                </wp:positionH>
                <wp:positionV relativeFrom="paragraph">
                  <wp:posOffset>8255</wp:posOffset>
                </wp:positionV>
                <wp:extent cx="381635" cy="695960"/>
                <wp:effectExtent l="4445" t="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8pt;margin-top:0.65pt;width:30.05pt;height:5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7310</wp:posOffset>
                </wp:positionH>
                <wp:positionV relativeFrom="paragraph">
                  <wp:posOffset>165100</wp:posOffset>
                </wp:positionV>
                <wp:extent cx="513397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13pt;width:404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5190</wp:posOffset>
                </wp:positionH>
                <wp:positionV relativeFrom="paragraph">
                  <wp:posOffset>145415</wp:posOffset>
                </wp:positionV>
                <wp:extent cx="414655" cy="1010285"/>
                <wp:effectExtent l="4445" t="1905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45pt;width:32.65pt;height:7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190</wp:posOffset>
                </wp:positionH>
                <wp:positionV relativeFrom="paragraph">
                  <wp:posOffset>59690</wp:posOffset>
                </wp:positionV>
                <wp:extent cx="414655" cy="95885"/>
                <wp:effectExtent l="1270" t="2032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50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4.7pt;width:32.65pt;height: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5190</wp:posOffset>
                </wp:positionH>
                <wp:positionV relativeFrom="paragraph">
                  <wp:posOffset>164465</wp:posOffset>
                </wp:positionV>
                <wp:extent cx="414655" cy="381635"/>
                <wp:effectExtent l="3810" t="381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2.95pt;width:32.6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7310</wp:posOffset>
                </wp:positionH>
                <wp:positionV relativeFrom="paragraph">
                  <wp:posOffset>178435</wp:posOffset>
                </wp:positionV>
                <wp:extent cx="513397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14.05pt;width:404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7310</wp:posOffset>
                </wp:positionH>
                <wp:positionV relativeFrom="paragraph">
                  <wp:posOffset>53340</wp:posOffset>
                </wp:positionV>
                <wp:extent cx="513397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4.2pt;width:404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основные права и обязанности граждан Российской Федерации по защите от чрезвычайных ситуаций природного и техногенного характе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Граждане Российской Федерации обяза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9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/>
          <w:b/>
          <w:spacing w:val="-4"/>
          <w:kern w:val="2"/>
          <w:sz w:val="32"/>
          <w:szCs w:val="32"/>
        </w:rPr>
      </w:r>
    </w:p>
    <w:p>
      <w:pPr>
        <w:pStyle w:val="Style16"/>
        <w:spacing w:before="0" w:after="0"/>
        <w:jc w:val="both"/>
        <w:rPr/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 настоящему времени в мировом сообществе и в Российской Федерации сформировалось устойчивое мировоззрение и выработались основные принципы противодействия терроризму и экстремизму. Выполните задание, указав правовую основу общегосударственной системы противодействия терроризму в Российской Федера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1 баллов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едозировка опиата или снотворных может вызвать остановку дыхания. Остановка дыхания в этом случае не является внезапной, она как бы развивается постепенно, т. е. дыхание больного становится менее глубоким и все более редким. Внешне это выглядит так, как будто человек просто глубоко спит. Кожа очень бледная, холодная на ощупь, губы, кончики пальцев и ушей синюшной окра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Признаками передозировки явля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оказания первой медицинской помощи при передозировк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1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Человек - великое чудо природы. Эволюция обеспечила организм человека неисчерпаемыми резервами прочности и надёжности, которые обусловлены избыточностью элементов всех его систем, за их взаимозаменяемостью, взаимодействием, способностью к адаптации и компенсации. Чрезвычайно велика общая информационная ёмкость человеческого мозга.</w:t>
      </w:r>
      <w:r>
        <w:rPr>
          <w:rFonts w:cs="Arial" w:ascii="Arial" w:hAnsi="Arial"/>
          <w:b/>
          <w:bCs/>
          <w:color w:val="66666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кадемик Н. М. Амосов (1913-2002) утвержд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9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tbl>
      <w:tblPr>
        <w:tblW w:w="958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66"/>
        <w:gridCol w:w="1092"/>
        <w:gridCol w:w="1134"/>
        <w:gridCol w:w="1134"/>
        <w:gridCol w:w="992"/>
        <w:gridCol w:w="978"/>
        <w:gridCol w:w="992"/>
      </w:tblGrid>
      <w:tr>
        <w:trPr>
          <w:trHeight w:val="311" w:hRule="atLeast"/>
        </w:trPr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eastAsia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391"/>
        <w:gridCol w:w="992"/>
        <w:gridCol w:w="124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В доме произошло возгорание неисправной электропроводки. К какой стадии развития техногенного происшествия это относ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) К пер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) Ко в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) К третьей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) К четвё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нужно сделать при непосредственной угрозе взры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опытаться успеть выбежать из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жаться спиной в ст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Лечь на пол лицом вниз, закрыв голову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Лечь на пол на бок, подтянув колени к животу и закрывая голову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чему  в первые минуты, оказавшись в завале, кричать можно только в самом крайнем случа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отому что это может вызвать повторное обрушение оставшейся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отому что можно задохнуться от п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Потому что можно задохнуться от ды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ерете промышленность, не являющейся крупнейшим потребителем А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Металл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Ядерная энерг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Машин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Медицинск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озгорание устранили, накрыв его плотной тканью. Какой метод борьбы с пожаром был использов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Охла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зб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Изо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Торм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жаркий знойный день, совершая путешествие в южных районах страны (степи, пустыне), вы чувствуете, что язык начинает распухать из-за недостатка воды. Что следует вам сдел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бросить одежду и продолжать движение, неся ее в ру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е раздеваться, а плотно застегнуться и не прерывать дви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Сбросить верхнюю одежду, устроить из нее тень и укрыться там до веч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Не раздеваясь, плотно застегнуться, найти любую тень и дождаться веч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 подошли к болоту и, осматривая его с удобного для наблюдения места, выделили различные участки. На каком из них вы будете переходить боло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 плавающим на воде растительным покро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С редким камышом (тростник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На участке, имеющем большое количество мочажин и ос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Там, где есть поросли березы и ос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На участке со сплошным слоем старого торфа и м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кам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Это лицо, которое взламывает интрасеть в познавательных цел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Это мошенник, рассылающий свои послания, в надежде обмануть наивных и жад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Это лицо, изучающее систему с целью ее взлома и реализующее свои криминальные наклонности в похищении информации и написании вирусов разрушающих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Так в XIX веке называли плохих игроков в гольф, дилет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Это мошенники, которые обманным путем выманивают у доверчивых пользователей сети конфиденциальную информацию, материальные ц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ерите верный ответ. Организует работу по оказанию медицинской и иной помощи лицам, пострадавшим в результате террористического акта, совершенного на территории субъекта Российской Федерации, и лицам, участвующим в его пресечении, проведение аварийно-спасательных работ, восстановление нормального функционирования и экологической безопасности поврежденных или разрушенных объектов в случае совершения террористического акта на территории субъекта Российской Федераци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равительство Российской Федераци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резидент Российской Федераци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ысшее должностное лицо субъекта Российской Федераци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) Высший исполнительный орган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берите неверный ответ. Лица, участвующие в борьбе с терроризмом …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) подлежат правовой и социальной защите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) находятся под защитой государств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свобождаются от службы в ар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соответствии с законодательством РФ за осуществление террористической деятельности следует: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неотвратимость наказа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) освободить от наказа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) ограничения по военной службе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) смертная ка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ак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Это лицо, которое взламывает интрасеть в познавательных цел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Это мошенник, рассылающий свои послания, в надежде обмануть наивных и жад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Это лицо, изучающее систему с целью ее взлома и реализующее свои криминальные наклонности в похищении информации и написании вирусов разрушающих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Так в XIX веке называли плохих игроков в гольф, дилет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) Это мошенники, которые обманным путем выманивают у доверчивых пользователей сети конфиденциальную информацию, материальные ц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но ст. 205 УК РФ за терроризм предусмотрено наказ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й штраф и конфискация иму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шение свободы на срок от 6 до 15 лет и более лет, а также пожизненное 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наложение ареста на недвижимость и заключение под страж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едеральный закон «О гражданской обороне» определяет задачи в области гражданской обороны и правовые основы их осуществления: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) при ведении военных 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) в мирное врем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666666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) по решению органов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пасательная группа общеобразовательного учреждения состоит из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) противопожарного звена, звена оказания первой медицинской помощи, спасательных звенье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) звена связи и оповещения, звена обслуживания защитных сооружений, поста радиационного и химического контро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666666"/>
                <w:sz w:val="15"/>
                <w:szCs w:val="15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) звена жизнеобеспечения, звена общественного питания, звена эвакуации и рассредото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ой частоты инфразвук наиболее опасе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пругие волны с частотой менее 16 Г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Упругие волны с частотой около 8 Гц возможного резонансного совпадения с ритмом биото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се упругие волны, воздействующие на организм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Упругие волны с частотой более 16000 Г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овите основные типы повязок, применяемых при оказании первой помощи при ранениях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Круговая (циркулярная),спиральная, черепашья, восьмиобразная,</w:t>
            </w:r>
            <w:r>
              <w:rPr>
                <w:rFonts w:eastAsia="Calibri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ли крестообраз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Чепец, шапочка Гиппократа, окклюзион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олосовидная, крестообразная, повязка Де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о такое спецобработка в очаге массового поражения или при ликвидации последствий чрезвычайной ситуации природного или техногенного характера?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br/>
              <w:t xml:space="preserve">а) Удаление с поверхности кожи и слизистых оболочек радиоактивных веществ (РВ) </w:t>
              <w:br/>
              <w:t>б) Удаление с поверхности кожи и слизистых оболочек отравляющих веществ (ОВ)</w:t>
              <w:br/>
              <w:t>в) Комплекс мероприятий по дезактивации, дегазация и дезинфек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) Удаление с поверхности кожи и слизистых оболочек биологических средств (Б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чем опасность загрязнения биосферы радиоактивными веществами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а) Накопление радиоактивных веществ в телах животных и растений</w:t>
              <w:br/>
              <w:t>б) Попадание радиоактивных веществ в круговорот веществ, переход по пищевой цепи, концентрация в организмах высших трофических уровней</w:t>
              <w:br/>
              <w:t>в) Специфическое действие на все населяющие биосферу организмы</w:t>
              <w:br/>
              <w:t>г) Губительное действие радиоактивных веществ на компоненты атмосферы, гидросферы, лит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 обеспечении безопасности жизнедеятельности населения в условиях ЧС мирного и военного времени РСЧС проводит мероприятия по:…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лишн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мониторинг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рогнозир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повещ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инженерной защите населения и территорий от Ч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радиационной и химической защи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) биологической  защи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) эвакуации на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) аварийно-спасательным и другим неотложным рабо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все правильные ответы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Выберете правильные действия, которые нужно совершить, оказавшись в завале после взрыва, если нет возможности выбраться из-под за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) Постараться расчистить проход, через который можно будет выбр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) Ничего не делать до прихода спас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) Постараться укрепить за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) Стучать металлическими вещами, чтобы привлечь внимание спас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 xml:space="preserve">В любом террористическом акте участвуют несколько сторон, помимо самих террористов, ими являю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) жертвы террорис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) заказчики а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) органы в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) С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В зависимости от применяемого материала повязки бывают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) мяг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) давя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) иммобилиз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) создающие выт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) тверд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ри заболевании, связанным с нарушением обмена веществ, необходимо исключить из рациона следующие продукты: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) орехи;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) сыр;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) жирные и острые блю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) копчё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Выберите из предложенных вариантов зоны действия локальных систем оповещения?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а) в районах размещения ядерно- и радиационно-опасных объектов б) в районах размещения медико-опасных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) в районах размещения природно-опасных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г) в районах размещения химически опасных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) в зонах отчуждения атомных электро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РЦВР ГБУ ДО</cp:lastModifiedBy>
  <cp:lastPrinted>2016-11-28T15:54:00Z</cp:lastPrinted>
  <dcterms:modified xsi:type="dcterms:W3CDTF">2018-11-25T23:36:00Z</dcterms:modified>
  <cp:revision>34</cp:revision>
  <dc:subject/>
  <dc:title>Министерство образования и науки Республики Татарстан</dc:title>
</cp:coreProperties>
</file>